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840</wp:posOffset>
                </wp:positionH>
                <wp:positionV relativeFrom="paragraph">
                  <wp:posOffset>-198120</wp:posOffset>
                </wp:positionV>
                <wp:extent cx="4495800" cy="51816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32"/>
                                <w:szCs w:val="32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年义务教育学业质量监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szCs w:val="32"/>
                              </w:rPr>
                              <w:t>年级语文试题答题卡（样式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.8pt;mso-wrap-distance-left:9.05pt;mso-wrap-distance-right:9.05pt;mso-wrap-distance-top:0pt;mso-wrap-distance-bottom:0pt;margin-top:-15.6pt;mso-position-vertical-relative:text;margin-left:19.2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32"/>
                          <w:szCs w:val="32"/>
                        </w:rPr>
                        <w:t>2019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年义务教育学业质量监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szCs w:val="32"/>
                        </w:rPr>
                        <w:t>年级语文试题答题卡（样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7965</wp:posOffset>
                </wp:positionH>
                <wp:positionV relativeFrom="paragraph">
                  <wp:posOffset>-389255</wp:posOffset>
                </wp:positionV>
                <wp:extent cx="1569085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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31.2pt;mso-wrap-distance-left:9.05pt;mso-wrap-distance-right:9.05pt;mso-wrap-distance-top:0pt;mso-wrap-distance-bottom:0pt;margin-top:-30.65pt;mso-position-vertical-relative:text;margin-left:-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  <w:t>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2595</wp:posOffset>
                </wp:positionH>
                <wp:positionV relativeFrom="paragraph">
                  <wp:posOffset>-4445</wp:posOffset>
                </wp:positionV>
                <wp:extent cx="1837690" cy="836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生条形码粘帖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9pt;mso-wrap-distance-left:9.05pt;mso-wrap-distance-right:9.05pt;mso-wrap-distance-top:0pt;mso-wrap-distance-bottom:0pt;margin-top:-0.35pt;mso-position-vertical-relative:text;margin-left:2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考生条形码粘帖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7744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3.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9248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准考证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准考证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3440</wp:posOffset>
                </wp:positionH>
                <wp:positionV relativeFrom="paragraph">
                  <wp:posOffset>635</wp:posOffset>
                </wp:positionV>
                <wp:extent cx="1657985" cy="2044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1"/>
                              <w:gridCol w:w="262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6.1pt;mso-wrap-distance-left:9pt;mso-wrap-distance-right:9pt;mso-wrap-distance-top:0pt;mso-wrap-distance-bottom:0pt;margin-top:0.05pt;mso-position-vertical-relative:text;margin-left:67.2pt;mso-position-horizontal-relative:text">
                <v:fill opacity="0f"/>
                <v:textbox inset="0in,0in,0in,0in">
                  <w:txbxContent>
                    <w:tbl>
                      <w:tblPr>
                        <w:tblW w:w="26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1"/>
                        <w:gridCol w:w="262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75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1280</wp:posOffset>
                </wp:positionH>
                <wp:positionV relativeFrom="paragraph">
                  <wp:posOffset>635</wp:posOffset>
                </wp:positionV>
                <wp:extent cx="4792980" cy="1386205"/>
                <wp:effectExtent l="5969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040" cy="1386360"/>
                          <a:chOff x="0" y="0"/>
                          <a:chExt cx="4793040" cy="1386360"/>
                        </a:xfrm>
                      </wpg:grpSpPr>
                      <wps:wsp>
                        <wps:cNvSpPr txBox="1"/>
                        <wps:spPr>
                          <a:xfrm>
                            <a:off x="154440" y="0"/>
                            <a:ext cx="463860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64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1.答题前，考生务必将自己的姓名、准考证号用0.5毫米黑色墨水签字笔填写在答题卡相对应的位置上，并认真核对条形码上的准考证号、姓名是否与本人的相符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的答案一律无效，不得用其它笔答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3.请按照题号顺序在各题目的答题区域内作答，超出答题区域书写的答案无效；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4.如有作图需要，用2B铅笔作答，并请加黑加粗，描写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5.保持卡面清洁，不折叠、不破损。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填涂示例：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效填涂    无效填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86080" cy="12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34"/>
                                  <w:sz w:val="24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5200" y="1163160"/>
                            <a:ext cx="15732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2440" y="1172160"/>
                            <a:ext cx="7297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388080" y="11520"/>
                              <a:ext cx="8748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1520"/>
                              <a:ext cx="2916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2240"/>
                              <a:ext cx="8748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0"/>
                              <a:ext cx="17280" cy="10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1520"/>
                              <a:ext cx="8316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37440"/>
                              <a:ext cx="874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80"/>
                              <a:ext cx="8748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20" y="10080"/>
                              <a:ext cx="2916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0080"/>
                              <a:ext cx="58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0080"/>
                              <a:ext cx="8748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0080"/>
                              <a:ext cx="2916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200"/>
                              <a:ext cx="8748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0080"/>
                              <a:ext cx="58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0"/>
                              <a:ext cx="58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9240" y="0"/>
                            <a:ext cx="144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0pt;width:377.4pt;height:109.15pt" coordorigin="-128,0" coordsize="7548,21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;top:0;width:7304;height:2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64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1.答题前，考生务必将自己的姓名、准考证号用0.5毫米黑色墨水签字笔填写在答题卡相对应的位置上，并认真核对条形码上的准考证号、姓名是否与本人的相符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的答案一律无效，不得用其它笔答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3.请按照题号顺序在各题目的答题区域内作答，超出答题区域书写的答案无效；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4.如有作图需要，用2B铅笔作答，并请加黑加粗，描写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5.保持卡面清洁，不折叠、不破损。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填涂示例：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效填涂    无效填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8;top:179;width:922;height:193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34"/>
                            <w:sz w:val="24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5156;top:1832;width:247;height:16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6238;top:1846;width:1149;height:166">
                  <v:rect id="shape_0" fillcolor="white" stroked="t" o:allowincell="f" style="position:absolute;left:6849;top:1864;width:137;height:1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6900;top:1864;width:45;height:12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056;top:1865;width:137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112;top:1846;width:26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256;top:1864;width:130;height:1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249;top:1905;width:137;height: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238;top:1862;width:137;height:1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62,1862" to="6307,1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8,1862" to="6399,1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47;top:1862;width:137;height:1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679;top:1862;width:45;height:1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447;top:1857;width:137;height:1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72,1862" to="6563,1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1846" to="6570,1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1,0" to="502,2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2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60675</wp:posOffset>
                </wp:positionH>
                <wp:positionV relativeFrom="paragraph">
                  <wp:posOffset>94615</wp:posOffset>
                </wp:positionV>
                <wp:extent cx="216535" cy="405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1.9pt;mso-wrap-distance-left:9.05pt;mso-wrap-distance-right:9.05pt;mso-wrap-distance-top:0pt;mso-wrap-distance-bottom:0pt;margin-top:7.45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5"/>
        <w:rPr/>
      </w:pPr>
      <w:r>
        <w:rPr>
          <w:b/>
        </w:rPr>
        <w:t>缺考标记</w:t>
      </w:r>
      <w:r>
        <w:rPr/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4755</wp:posOffset>
                </wp:positionH>
                <wp:positionV relativeFrom="paragraph">
                  <wp:posOffset>94615</wp:posOffset>
                </wp:positionV>
                <wp:extent cx="216535" cy="1250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38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381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4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3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381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9555</wp:posOffset>
                </wp:positionH>
                <wp:positionV relativeFrom="paragraph">
                  <wp:posOffset>-4445</wp:posOffset>
                </wp:positionV>
                <wp:extent cx="1289050" cy="4051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缺考考生由监考教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填涂左边的缺考标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1.9pt;mso-wrap-distance-left:9.05pt;mso-wrap-distance-right:9.05pt;mso-wrap-distance-top:0pt;mso-wrap-distance-bottom:0pt;margin-top:-0.3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缺考考生由监考教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填涂左边的缺考标记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5475</wp:posOffset>
                </wp:positionH>
                <wp:positionV relativeFrom="paragraph">
                  <wp:posOffset>96520</wp:posOffset>
                </wp:positionV>
                <wp:extent cx="216535" cy="1250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381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38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7.6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381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381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94615</wp:posOffset>
                </wp:positionV>
                <wp:extent cx="4519930" cy="5853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585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pt;height:460.9pt;mso-wrap-distance-left:9.05pt;mso-wrap-distance-right:9.05pt;mso-wrap-distance-top:0pt;mso-wrap-distance-bottom:0pt;margin-top:7.4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</wp:posOffset>
                </wp:positionH>
                <wp:positionV relativeFrom="paragraph">
                  <wp:posOffset>99060</wp:posOffset>
                </wp:positionV>
                <wp:extent cx="4328160" cy="4953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第一部分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选择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一、积累运用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39pt;mso-wrap-distance-left:9.05pt;mso-wrap-distance-right:9.05pt;mso-wrap-distance-top:0pt;mso-wrap-distance-bottom:0pt;margin-top:7.8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第一部分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选择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一、积累运用</w:t>
                      </w:r>
                      <w:r>
                        <w:rPr/>
                        <w:t>（</w:t>
                      </w:r>
                      <w:r>
                        <w:rPr/>
                        <w:t>2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0</wp:posOffset>
                </wp:positionH>
                <wp:positionV relativeFrom="paragraph">
                  <wp:posOffset>99060</wp:posOffset>
                </wp:positionV>
                <wp:extent cx="1584960" cy="158496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24.8pt;mso-wrap-distance-left:9.05pt;mso-wrap-distance-right:9.05pt;mso-wrap-distance-top:0pt;mso-wrap-distance-bottom:0pt;margin-top:7.8pt;mso-position-vertical-relative:text;margin-left:4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82880</wp:posOffset>
                </wp:positionH>
                <wp:positionV relativeFrom="paragraph">
                  <wp:posOffset>635</wp:posOffset>
                </wp:positionV>
                <wp:extent cx="365760" cy="29527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25pt;mso-wrap-distance-left:9.05pt;mso-wrap-distance-right:9.05pt;mso-wrap-distance-top:0pt;mso-wrap-distance-bottom:0pt;margin-top:0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1040</wp:posOffset>
                </wp:positionH>
                <wp:positionV relativeFrom="paragraph">
                  <wp:posOffset>1905</wp:posOffset>
                </wp:positionV>
                <wp:extent cx="487680" cy="29527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25pt;mso-wrap-distance-left:9.05pt;mso-wrap-distance-right:9.05pt;mso-wrap-distance-top:0pt;mso-wrap-distance-bottom:0pt;margin-top:0.15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840</wp:posOffset>
                </wp:positionH>
                <wp:positionV relativeFrom="paragraph">
                  <wp:posOffset>99060</wp:posOffset>
                </wp:positionV>
                <wp:extent cx="1950720" cy="30708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07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、阅读理解（</w:t>
                            </w:r>
                            <w:r>
                              <w:rPr>
                                <w:b/>
                              </w:rPr>
                              <w:t>36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2308" w:type="dxa"/>
                              <w:jc w:val="left"/>
                              <w:tblInd w:w="5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;Webdings" w:hAnsi="OMR 401;Webdings" w:cs="OMR 401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401;Webdings" w:ascii="OMR 401;Webdings" w:hAnsi="OMR 401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241.8pt;mso-wrap-distance-left:9.05pt;mso-wrap-distance-right:9.05pt;mso-wrap-distance-top:0pt;mso-wrap-distance-bottom:0pt;margin-top:7.8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二、阅读理解（</w:t>
                      </w:r>
                      <w:r>
                        <w:rPr>
                          <w:b/>
                        </w:rPr>
                        <w:t>36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2308" w:type="dxa"/>
                        <w:jc w:val="left"/>
                        <w:tblInd w:w="5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;Webdings" w:hAnsi="OMR 401;Webdings" w:cs="OMR 401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401;Webdings" w:ascii="OMR 401;Webdings" w:hAnsi="OMR 401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300"/>
        <w:rPr>
          <w:rFonts w:ascii="黑体;SimHei" w:hAnsi="黑体;SimHei" w:eastAsia="黑体;SimHei"/>
          <w:sz w:val="20"/>
          <w:szCs w:val="20"/>
          <w:lang w:val="en-US" w:eastAsia="en-US"/>
        </w:rPr>
      </w:pPr>
      <w:r>
        <w:rPr>
          <w:rFonts w:eastAsia="黑体;SimHei" w:ascii="黑体;SimHei" w:hAnsi="黑体;SimHe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2880</wp:posOffset>
                </wp:positionH>
                <wp:positionV relativeFrom="paragraph">
                  <wp:posOffset>99060</wp:posOffset>
                </wp:positionV>
                <wp:extent cx="548640" cy="29718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7.8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2275</wp:posOffset>
                </wp:positionH>
                <wp:positionV relativeFrom="paragraph">
                  <wp:posOffset>-396240</wp:posOffset>
                </wp:positionV>
                <wp:extent cx="731520" cy="3962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2pt;mso-wrap-distance-left:9.05pt;mso-wrap-distance-right:9.05pt;mso-wrap-distance-top:0pt;mso-wrap-distance-bottom:0pt;margin-top:-31.2pt;mso-position-vertical-relative:text;margin-left:7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07305</wp:posOffset>
                </wp:positionH>
                <wp:positionV relativeFrom="paragraph">
                  <wp:posOffset>121920</wp:posOffset>
                </wp:positionV>
                <wp:extent cx="4370705" cy="28448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5pt;margin-top:9.6pt;width:344.15pt;height:22.4pt" coordorigin="8043,192" coordsize="6883,448">
                <v:rect id="shape_0" fillcolor="white" stroked="t" o:allowincell="f" style="position:absolute;left:8043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3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5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10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3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7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1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1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5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9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3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7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0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3;top:1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06670</wp:posOffset>
                </wp:positionH>
                <wp:positionV relativeFrom="paragraph">
                  <wp:posOffset>495935</wp:posOffset>
                </wp:positionV>
                <wp:extent cx="437070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39.05pt;width:344.15pt;height:22.4pt" coordorigin="8042,781" coordsize="6883,448">
                <v:rect id="shape_0" fillcolor="white" stroked="t" o:allowincell="f" style="position:absolute;left:8042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78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106670</wp:posOffset>
                </wp:positionH>
                <wp:positionV relativeFrom="paragraph">
                  <wp:posOffset>866775</wp:posOffset>
                </wp:positionV>
                <wp:extent cx="4370705" cy="28448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68.25pt;width:344.15pt;height:22.4pt" coordorigin="8042,1365" coordsize="6883,448">
                <v:rect id="shape_0" fillcolor="white" stroked="t" o:allowincell="f" style="position:absolute;left:8042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136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106670</wp:posOffset>
                </wp:positionH>
                <wp:positionV relativeFrom="paragraph">
                  <wp:posOffset>1243965</wp:posOffset>
                </wp:positionV>
                <wp:extent cx="437070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97.95pt;width:344.15pt;height:22.4pt" coordorigin="8042,1959" coordsize="6883,448">
                <v:rect id="shape_0" fillcolor="white" stroked="t" o:allowincell="f" style="position:absolute;left:8042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19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07305</wp:posOffset>
                </wp:positionH>
                <wp:positionV relativeFrom="paragraph">
                  <wp:posOffset>1636395</wp:posOffset>
                </wp:positionV>
                <wp:extent cx="437070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5pt;margin-top:128.85pt;width:344.15pt;height:22.4pt" coordorigin="8043,2577" coordsize="6883,448">
                <v:rect id="shape_0" fillcolor="white" stroked="t" o:allowincell="f" style="position:absolute;left:8043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3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5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10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3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7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1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1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5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9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3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7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0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3;top:257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106670</wp:posOffset>
                </wp:positionH>
                <wp:positionV relativeFrom="paragraph">
                  <wp:posOffset>2010410</wp:posOffset>
                </wp:positionV>
                <wp:extent cx="4370705" cy="28448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158.3pt;width:344.15pt;height:22.4pt" coordorigin="8042,3166" coordsize="6883,448">
                <v:rect id="shape_0" fillcolor="white" stroked="t" o:allowincell="f" style="position:absolute;left:8042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31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106670</wp:posOffset>
                </wp:positionH>
                <wp:positionV relativeFrom="paragraph">
                  <wp:posOffset>2381250</wp:posOffset>
                </wp:positionV>
                <wp:extent cx="4370705" cy="28448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187.5pt;width:344.15pt;height:22.4pt" coordorigin="8042,3750" coordsize="6883,448">
                <v:rect id="shape_0" fillcolor="white" stroked="t" o:allowincell="f" style="position:absolute;left:8042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3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106670</wp:posOffset>
                </wp:positionH>
                <wp:positionV relativeFrom="paragraph">
                  <wp:posOffset>2758440</wp:posOffset>
                </wp:positionV>
                <wp:extent cx="437070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217.2pt;width:344.15pt;height:22.4pt" coordorigin="8042,4344" coordsize="6883,448">
                <v:rect id="shape_0" fillcolor="white" stroked="t" o:allowincell="f" style="position:absolute;left:8042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434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107305</wp:posOffset>
                </wp:positionH>
                <wp:positionV relativeFrom="paragraph">
                  <wp:posOffset>3141345</wp:posOffset>
                </wp:positionV>
                <wp:extent cx="4370705" cy="28448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5pt;margin-top:247.35pt;width:344.15pt;height:22.4pt" coordorigin="8043,4947" coordsize="6883,448">
                <v:rect id="shape_0" fillcolor="white" stroked="t" o:allowincell="f" style="position:absolute;left:8043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3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5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10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3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7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1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1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5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9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3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7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0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3;top:4947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106670</wp:posOffset>
                </wp:positionH>
                <wp:positionV relativeFrom="paragraph">
                  <wp:posOffset>3515360</wp:posOffset>
                </wp:positionV>
                <wp:extent cx="4370705" cy="28448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276.8pt;width:344.15pt;height:22.4pt" coordorigin="8042,5536" coordsize="6883,448">
                <v:rect id="shape_0" fillcolor="white" stroked="t" o:allowincell="f" style="position:absolute;left:8042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553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106670</wp:posOffset>
                </wp:positionH>
                <wp:positionV relativeFrom="paragraph">
                  <wp:posOffset>3886200</wp:posOffset>
                </wp:positionV>
                <wp:extent cx="4370705" cy="28448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306pt;width:344.15pt;height:22.4pt" coordorigin="8042,6120" coordsize="6883,448">
                <v:rect id="shape_0" fillcolor="white" stroked="t" o:allowincell="f" style="position:absolute;left:8042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612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06670</wp:posOffset>
                </wp:positionH>
                <wp:positionV relativeFrom="paragraph">
                  <wp:posOffset>4263390</wp:posOffset>
                </wp:positionV>
                <wp:extent cx="4370705" cy="28448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335.7pt;width:344.15pt;height:22.4pt" coordorigin="8042,6714" coordsize="6883,448">
                <v:rect id="shape_0" fillcolor="white" stroked="t" o:allowincell="f" style="position:absolute;left:8042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6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107305</wp:posOffset>
                </wp:positionH>
                <wp:positionV relativeFrom="paragraph">
                  <wp:posOffset>4655820</wp:posOffset>
                </wp:positionV>
                <wp:extent cx="4370705" cy="28448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5pt;margin-top:366.6pt;width:344.15pt;height:22.4pt" coordorigin="8043,7332" coordsize="6883,448">
                <v:rect id="shape_0" fillcolor="white" stroked="t" o:allowincell="f" style="position:absolute;left:8043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3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5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10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3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7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1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1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5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9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3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7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0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3;top:7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106670</wp:posOffset>
                </wp:positionH>
                <wp:positionV relativeFrom="paragraph">
                  <wp:posOffset>5029835</wp:posOffset>
                </wp:positionV>
                <wp:extent cx="4370705" cy="28448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396.05pt;width:344.15pt;height:22.4pt" coordorigin="8042,7921" coordsize="6883,448">
                <v:rect id="shape_0" fillcolor="white" stroked="t" o:allowincell="f" style="position:absolute;left:8042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7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106670</wp:posOffset>
                </wp:positionH>
                <wp:positionV relativeFrom="paragraph">
                  <wp:posOffset>5400675</wp:posOffset>
                </wp:positionV>
                <wp:extent cx="4370705" cy="28448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425.25pt;width:344.15pt;height:22.4pt" coordorigin="8042,8505" coordsize="6883,448">
                <v:rect id="shape_0" fillcolor="white" stroked="t" o:allowincell="f" style="position:absolute;left:8042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8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106670</wp:posOffset>
                </wp:positionH>
                <wp:positionV relativeFrom="paragraph">
                  <wp:posOffset>5777865</wp:posOffset>
                </wp:positionV>
                <wp:extent cx="4370705" cy="28448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454.95pt;width:344.15pt;height:22.4pt" coordorigin="8042,9099" coordsize="6883,448">
                <v:rect id="shape_0" fillcolor="white" stroked="t" o:allowincell="f" style="position:absolute;left:8042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2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4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9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6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90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70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4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8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2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6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9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2;top:9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105400</wp:posOffset>
                </wp:positionH>
                <wp:positionV relativeFrom="paragraph">
                  <wp:posOffset>6168390</wp:posOffset>
                </wp:positionV>
                <wp:extent cx="4370705" cy="28448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485.7pt;width:344.15pt;height:22.4pt" coordorigin="8040,9714" coordsize="6883,448">
                <v:rect id="shape_0" fillcolor="white" stroked="t" o:allowincell="f" style="position:absolute;left:8040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0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2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7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0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4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8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8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2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6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0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4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7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0;top:9714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106035</wp:posOffset>
                </wp:positionH>
                <wp:positionV relativeFrom="paragraph">
                  <wp:posOffset>6560820</wp:posOffset>
                </wp:positionV>
                <wp:extent cx="4370705" cy="28448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516.6pt;width:344.15pt;height:22.4pt" coordorigin="8041,10332" coordsize="6883,448">
                <v:rect id="shape_0" fillcolor="white" stroked="t" o:allowincell="f" style="position:absolute;left:8041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1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3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8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1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5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9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9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3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7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1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5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8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1;top:103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105400</wp:posOffset>
                </wp:positionH>
                <wp:positionV relativeFrom="paragraph">
                  <wp:posOffset>6934835</wp:posOffset>
                </wp:positionV>
                <wp:extent cx="4370705" cy="28448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546.05pt;width:344.15pt;height:22.4pt" coordorigin="8040,10921" coordsize="6883,448">
                <v:rect id="shape_0" fillcolor="white" stroked="t" o:allowincell="f" style="position:absolute;left:8040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0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2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7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0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4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8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8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2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6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0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4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7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0;top:1092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105400</wp:posOffset>
                </wp:positionH>
                <wp:positionV relativeFrom="paragraph">
                  <wp:posOffset>7305675</wp:posOffset>
                </wp:positionV>
                <wp:extent cx="4370705" cy="28448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575.25pt;width:344.15pt;height:22.4pt" coordorigin="8040,11505" coordsize="6883,448">
                <v:rect id="shape_0" fillcolor="white" stroked="t" o:allowincell="f" style="position:absolute;left:8040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0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2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7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0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4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8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8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2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6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0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4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7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0;top:1150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105400</wp:posOffset>
                </wp:positionH>
                <wp:positionV relativeFrom="paragraph">
                  <wp:posOffset>7682865</wp:posOffset>
                </wp:positionV>
                <wp:extent cx="4370705" cy="2844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604.95pt;width:344.15pt;height:22.4pt" coordorigin="8040,12099" coordsize="6883,448">
                <v:rect id="shape_0" fillcolor="white" stroked="t" o:allowincell="f" style="position:absolute;left:8040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0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2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7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0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4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8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8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62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6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0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44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7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30;top:1209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55540</wp:posOffset>
                </wp:positionH>
                <wp:positionV relativeFrom="paragraph">
                  <wp:posOffset>8890</wp:posOffset>
                </wp:positionV>
                <wp:extent cx="4687570" cy="95186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951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pt;height:749.5pt;mso-wrap-distance-left:9.05pt;mso-wrap-distance-right:9.05pt;mso-wrap-distance-top:0pt;mso-wrap-distance-bottom:0pt;margin-top:0.7pt;mso-position-vertical-relative:text;margin-left:390.2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87315</wp:posOffset>
                </wp:positionH>
                <wp:positionV relativeFrom="paragraph">
                  <wp:posOffset>-224790</wp:posOffset>
                </wp:positionV>
                <wp:extent cx="4871085" cy="39624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-17.7pt;mso-position-vertical-relative:text;margin-left:4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8435</wp:posOffset>
                </wp:positionH>
                <wp:positionV relativeFrom="paragraph">
                  <wp:posOffset>-4445</wp:posOffset>
                </wp:positionV>
                <wp:extent cx="4382770" cy="154051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30"/>
                              <w:ind w:left="211" w:hanging="211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第二部分   非选择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30"/>
                              <w:ind w:left="211" w:hanging="211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三、写作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，其中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为书写分）</w:t>
                            </w:r>
                          </w:p>
                          <w:p>
                            <w:pPr>
                              <w:pStyle w:val="HTML"/>
                              <w:spacing w:lineRule="atLeast" w:line="22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20.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以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***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为题，写一篇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***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  <w:t>字左右的作文。</w:t>
                            </w:r>
                          </w:p>
                          <w:p>
                            <w:pPr>
                              <w:pStyle w:val="HTML"/>
                              <w:spacing w:lineRule="atLeast" w:line="2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要求：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有真情实感，不得抄袭。 </w:t>
                            </w:r>
                          </w:p>
                          <w:p>
                            <w:pPr>
                              <w:pStyle w:val="HTML"/>
                              <w:spacing w:lineRule="atLeast" w:line="220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不得出现真实地名、校名和人名。</w:t>
                            </w:r>
                          </w:p>
                          <w:p>
                            <w:pPr>
                              <w:pStyle w:val="HTML"/>
                              <w:spacing w:lineRule="atLeast" w:line="220"/>
                              <w:ind w:firstLine="63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书写规范、工整。</w:t>
                            </w:r>
                          </w:p>
                          <w:p>
                            <w:pPr>
                              <w:pStyle w:val="HTML"/>
                              <w:spacing w:lineRule="atLeast" w:line="2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1pt;height:121.3pt;mso-wrap-distance-left:9.05pt;mso-wrap-distance-right:9.05pt;mso-wrap-distance-top:0pt;mso-wrap-distance-bottom:0pt;margin-top:-0.3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330"/>
                        <w:ind w:left="211" w:hanging="211"/>
                        <w:jc w:val="left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第二部分   非选择题</w:t>
                      </w:r>
                    </w:p>
                    <w:p>
                      <w:pPr>
                        <w:pStyle w:val="Normal"/>
                        <w:widowControl/>
                        <w:spacing w:lineRule="exact" w:line="330"/>
                        <w:ind w:left="211" w:hanging="211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三、写作（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43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分，其中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分为书写分）</w:t>
                      </w:r>
                    </w:p>
                    <w:p>
                      <w:pPr>
                        <w:pStyle w:val="HTML"/>
                        <w:spacing w:lineRule="atLeast" w:line="22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20.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以“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***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</w:rPr>
                        <w:t>”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为题，写一篇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***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  <w:t>字左右的作文。</w:t>
                      </w:r>
                    </w:p>
                    <w:p>
                      <w:pPr>
                        <w:pStyle w:val="HTML"/>
                        <w:spacing w:lineRule="atLeast" w:line="220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要求：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 xml:space="preserve">有真情实感，不得抄袭。 </w:t>
                      </w:r>
                    </w:p>
                    <w:p>
                      <w:pPr>
                        <w:pStyle w:val="HTML"/>
                        <w:spacing w:lineRule="atLeast" w:line="220"/>
                        <w:ind w:firstLine="525"/>
                        <w:rPr/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不得出现真实地名、校名和人名。</w:t>
                      </w:r>
                    </w:p>
                    <w:p>
                      <w:pPr>
                        <w:pStyle w:val="HTML"/>
                        <w:spacing w:lineRule="atLeast" w:line="220"/>
                        <w:ind w:firstLine="63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书写规范、工整。</w:t>
                      </w:r>
                    </w:p>
                    <w:p>
                      <w:pPr>
                        <w:pStyle w:val="HTML"/>
                        <w:spacing w:lineRule="atLeast" w:line="220"/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3515</wp:posOffset>
                </wp:positionH>
                <wp:positionV relativeFrom="paragraph">
                  <wp:posOffset>121285</wp:posOffset>
                </wp:positionV>
                <wp:extent cx="4370705" cy="28448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9.55pt;width:344.15pt;height:22.4pt" coordorigin="289,191" coordsize="6883,448">
                <v:rect id="shape_0" fillcolor="white" stroked="t" o:allowincell="f" style="position:absolute;left:289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9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1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6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9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3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7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7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1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5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9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6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9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99060</wp:posOffset>
                </wp:positionV>
                <wp:extent cx="4370705" cy="28448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7.8pt;width:344.15pt;height:22.4pt" coordorigin="288,156" coordsize="6883,448">
                <v:rect id="shape_0" fillcolor="white" stroked="t" o:allowincell="f" style="position:absolute;left:288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73660</wp:posOffset>
                </wp:positionV>
                <wp:extent cx="4370705" cy="28448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.8pt;width:344.15pt;height:22.4pt" coordorigin="288,116" coordsize="6883,448">
                <v:rect id="shape_0" fillcolor="white" stroked="t" o:allowincell="f" style="position:absolute;left:288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11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***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3515</wp:posOffset>
                </wp:positionH>
                <wp:positionV relativeFrom="paragraph">
                  <wp:posOffset>50800</wp:posOffset>
                </wp:positionV>
                <wp:extent cx="4370705" cy="28448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4pt;width:344.15pt;height:22.4pt" coordorigin="289,80" coordsize="6883,448">
                <v:rect id="shape_0" fillcolor="white" stroked="t" o:allowincell="f" style="position:absolute;left:289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9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1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6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9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3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7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7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1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5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9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6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9;top:8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28575</wp:posOffset>
                </wp:positionV>
                <wp:extent cx="4370705" cy="28448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.25pt;width:344.15pt;height:22.4pt" coordorigin="288,45" coordsize="6883,448">
                <v:rect id="shape_0" fillcolor="white" stroked="t" o:allowincell="f" style="position:absolute;left:288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4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3515</wp:posOffset>
                </wp:positionH>
                <wp:positionV relativeFrom="paragraph">
                  <wp:posOffset>168910</wp:posOffset>
                </wp:positionV>
                <wp:extent cx="4370705" cy="28448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13.3pt;width:344.15pt;height:22.4pt" coordorigin="289,266" coordsize="6883,448">
                <v:rect id="shape_0" fillcolor="white" stroked="t" o:allowincell="f" style="position:absolute;left:289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9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1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6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9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3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7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7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1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5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9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6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9;top:26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146685</wp:posOffset>
                </wp:positionV>
                <wp:extent cx="4370705" cy="28448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1.55pt;width:344.15pt;height:22.4pt" coordorigin="288,231" coordsize="6883,448">
                <v:rect id="shape_0" fillcolor="white" stroked="t" o:allowincell="f" style="position:absolute;left:288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121285</wp:posOffset>
                </wp:positionV>
                <wp:extent cx="4370705" cy="28448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9.55pt;width:344.15pt;height:22.4pt" coordorigin="288,191" coordsize="6883,448">
                <v:rect id="shape_0" fillcolor="white" stroked="t" o:allowincell="f" style="position:absolute;left:288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19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498475</wp:posOffset>
                </wp:positionV>
                <wp:extent cx="4370705" cy="28448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39.25pt;width:344.15pt;height:22.4pt" coordorigin="288,785" coordsize="6883,448">
                <v:rect id="shape_0" fillcolor="white" stroked="t" o:allowincell="f" style="position:absolute;left:288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785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3515</wp:posOffset>
                </wp:positionH>
                <wp:positionV relativeFrom="paragraph">
                  <wp:posOffset>890905</wp:posOffset>
                </wp:positionV>
                <wp:extent cx="4370705" cy="28448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70.15pt;width:344.15pt;height:22.4pt" coordorigin="289,1403" coordsize="6883,448">
                <v:rect id="shape_0" fillcolor="white" stroked="t" o:allowincell="f" style="position:absolute;left:289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9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1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6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9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3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7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7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1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5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9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3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6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9;top:1403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1264920</wp:posOffset>
                </wp:positionV>
                <wp:extent cx="4370705" cy="28448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99.6pt;width:344.15pt;height:22.4pt" coordorigin="288,1992" coordsize="6883,448">
                <v:rect id="shape_0" fillcolor="white" stroked="t" o:allowincell="f" style="position:absolute;left:288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199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2880</wp:posOffset>
                </wp:positionH>
                <wp:positionV relativeFrom="paragraph">
                  <wp:posOffset>1635760</wp:posOffset>
                </wp:positionV>
                <wp:extent cx="4370705" cy="28448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28.8pt;width:344.15pt;height:22.4pt" coordorigin="288,2576" coordsize="6883,448">
                <v:rect id="shape_0" fillcolor="white" stroked="t" o:allowincell="f" style="position:absolute;left:288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257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2012950</wp:posOffset>
                </wp:positionV>
                <wp:extent cx="4370705" cy="28448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58.5pt;width:344.15pt;height:22.4pt" coordorigin="288,3170" coordsize="6883,448">
                <v:rect id="shape_0" fillcolor="white" stroked="t" o:allowincell="f" style="position:absolute;left:288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5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8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2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4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8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2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5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317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94925</wp:posOffset>
                </wp:positionH>
                <wp:positionV relativeFrom="paragraph">
                  <wp:posOffset>161290</wp:posOffset>
                </wp:positionV>
                <wp:extent cx="374015" cy="28956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8"/>
                                <w:szCs w:val="8"/>
                              </w:rPr>
                              <w:t>▲</w:t>
                            </w:r>
                            <w:r>
                              <w:rPr>
                                <w:rFonts w:eastAsia="黑体;SimHei" w:ascii="黑体;SimHei" w:hAnsi="黑体;SimHei"/>
                                <w:sz w:val="8"/>
                                <w:szCs w:val="8"/>
                              </w:rPr>
                              <w:t>8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8"/>
                                <w:szCs w:val="8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2.8pt;mso-wrap-distance-left:9.05pt;mso-wrap-distance-right:9.05pt;mso-wrap-distance-top:0pt;mso-wrap-distance-bottom:0pt;margin-top:12.7pt;mso-position-vertical-relative:text;margin-left:8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8"/>
                          <w:szCs w:val="8"/>
                        </w:rPr>
                        <w:t>▲</w:t>
                      </w:r>
                      <w:r>
                        <w:rPr>
                          <w:rFonts w:eastAsia="黑体;SimHei" w:ascii="黑体;SimHei" w:hAnsi="黑体;SimHei"/>
                          <w:sz w:val="8"/>
                          <w:szCs w:val="8"/>
                        </w:rPr>
                        <w:t>800</w:t>
                      </w:r>
                      <w:r>
                        <w:rPr>
                          <w:rFonts w:ascii="黑体;SimHei" w:hAnsi="黑体;SimHei" w:eastAsia="黑体;SimHei"/>
                          <w:sz w:val="8"/>
                          <w:szCs w:val="8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1610</wp:posOffset>
                </wp:positionH>
                <wp:positionV relativeFrom="paragraph">
                  <wp:posOffset>26035</wp:posOffset>
                </wp:positionV>
                <wp:extent cx="4370705" cy="28448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2.05pt;width:344.15pt;height:22.4pt" coordorigin="286,41" coordsize="6883,448">
                <v:rect id="shape_0" fillcolor="white" stroked="t" o:allowincell="f" style="position:absolute;left:286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8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3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6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0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4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4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8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2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6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0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3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6;top:4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418465</wp:posOffset>
                </wp:positionV>
                <wp:extent cx="4370705" cy="28448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32.95pt;width:344.15pt;height:22.4pt" coordorigin="287,659" coordsize="6883,448">
                <v:rect id="shape_0" fillcolor="white" stroked="t" o:allowincell="f" style="position:absolute;left:287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7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4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7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1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5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5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9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3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7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1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4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7;top:659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1610</wp:posOffset>
                </wp:positionH>
                <wp:positionV relativeFrom="paragraph">
                  <wp:posOffset>792480</wp:posOffset>
                </wp:positionV>
                <wp:extent cx="4370705" cy="28448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62.4pt;width:344.15pt;height:22.4pt" coordorigin="286,1248" coordsize="6883,448">
                <v:rect id="shape_0" fillcolor="white" stroked="t" o:allowincell="f" style="position:absolute;left:286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8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3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6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0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4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4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8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2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6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0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3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6;top:1248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1610</wp:posOffset>
                </wp:positionH>
                <wp:positionV relativeFrom="paragraph">
                  <wp:posOffset>1163320</wp:posOffset>
                </wp:positionV>
                <wp:extent cx="4370705" cy="28448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91.6pt;width:344.15pt;height:22.4pt" coordorigin="286,1832" coordsize="6883,448">
                <v:rect id="shape_0" fillcolor="white" stroked="t" o:allowincell="f" style="position:absolute;left:286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8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3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6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0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4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4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8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2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6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0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3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6;top:1832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81610</wp:posOffset>
                </wp:positionH>
                <wp:positionV relativeFrom="paragraph">
                  <wp:posOffset>1540510</wp:posOffset>
                </wp:positionV>
                <wp:extent cx="4370705" cy="28448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21.3pt;width:344.15pt;height:22.4pt" coordorigin="286,2426" coordsize="6883,448">
                <v:rect id="shape_0" fillcolor="white" stroked="t" o:allowincell="f" style="position:absolute;left:286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8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3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6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0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4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4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8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2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6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90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83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6;top:242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101590</wp:posOffset>
                </wp:positionH>
                <wp:positionV relativeFrom="paragraph">
                  <wp:posOffset>146685</wp:posOffset>
                </wp:positionV>
                <wp:extent cx="4370705" cy="28448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pt;margin-top:11.55pt;width:344.15pt;height:22.4pt" coordorigin="8034,231" coordsize="6883,448">
                <v:rect id="shape_0" fillcolor="white" stroked="t" o:allowincell="f" style="position:absolute;left:8034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4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6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1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4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8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2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2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56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0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4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38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1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24;top:231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100955</wp:posOffset>
                </wp:positionH>
                <wp:positionV relativeFrom="paragraph">
                  <wp:posOffset>124460</wp:posOffset>
                </wp:positionV>
                <wp:extent cx="4370705" cy="28448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5pt;margin-top:9.8pt;width:344.15pt;height:22.4pt" coordorigin="8033,196" coordsize="6883,448">
                <v:rect id="shape_0" fillcolor="white" stroked="t" o:allowincell="f" style="position:absolute;left:8033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3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5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0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3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7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1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1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55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49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3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37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0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23;top:19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100955</wp:posOffset>
                </wp:positionH>
                <wp:positionV relativeFrom="paragraph">
                  <wp:posOffset>99060</wp:posOffset>
                </wp:positionV>
                <wp:extent cx="4370705" cy="28448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5pt;margin-top:7.8pt;width:344.15pt;height:22.4pt" coordorigin="8033,156" coordsize="6883,448">
                <v:rect id="shape_0" fillcolor="white" stroked="t" o:allowincell="f" style="position:absolute;left:8033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3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5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0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3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7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1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1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55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49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3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37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0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23;top:156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100955</wp:posOffset>
                </wp:positionH>
                <wp:positionV relativeFrom="paragraph">
                  <wp:posOffset>476250</wp:posOffset>
                </wp:positionV>
                <wp:extent cx="4370705" cy="28448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284400"/>
                          <a:chOff x="0" y="0"/>
                          <a:chExt cx="437076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0"/>
                            <a:ext cx="313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5pt;margin-top:37.5pt;width:344.15pt;height:22.4pt" coordorigin="8033,750" coordsize="6883,448">
                <v:rect id="shape_0" fillcolor="white" stroked="t" o:allowincell="f" style="position:absolute;left:8033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13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5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0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93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7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81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61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55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49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3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37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30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23;top:750;width:492;height:4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572135</wp:posOffset>
                </wp:positionV>
                <wp:extent cx="4815840" cy="39624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31.2pt;mso-wrap-distance-left:9.05pt;mso-wrap-distance-right:9.05pt;mso-wrap-distance-top:0pt;mso-wrap-distance-bottom:0pt;margin-top:45.0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20640</wp:posOffset>
                </wp:positionH>
                <wp:positionV relativeFrom="paragraph">
                  <wp:posOffset>572135</wp:posOffset>
                </wp:positionV>
                <wp:extent cx="4871085" cy="39624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45.0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879330</wp:posOffset>
                </wp:positionH>
                <wp:positionV relativeFrom="paragraph">
                  <wp:posOffset>572135</wp:posOffset>
                </wp:positionV>
                <wp:extent cx="4632960" cy="39624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45.05pt;mso-position-vertical-relative:text;margin-left:7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32115</wp:posOffset>
                </wp:positionH>
                <wp:positionV relativeFrom="paragraph">
                  <wp:posOffset>5945505</wp:posOffset>
                </wp:positionV>
                <wp:extent cx="1371600" cy="27686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南京普雷软件开发有限公司监制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咨询电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25-836840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8pt;mso-wrap-distance-left:9.05pt;mso-wrap-distance-right:9.05pt;mso-wrap-distance-top:0pt;mso-wrap-distance-bottom:0pt;margin-top:468.15pt;mso-position-vertical-relative:text;margin-left:6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南京普雷软件开发有限公司监制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咨询电话</w:t>
                      </w:r>
                      <w:r>
                        <w:rPr>
                          <w:sz w:val="13"/>
                          <w:szCs w:val="13"/>
                        </w:rPr>
                        <w:t>025-83684099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73235</wp:posOffset>
                </wp:positionH>
                <wp:positionV relativeFrom="paragraph">
                  <wp:posOffset>5844540</wp:posOffset>
                </wp:positionV>
                <wp:extent cx="548640" cy="29718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4pt;mso-wrap-distance-left:9.05pt;mso-wrap-distance-right:9.05pt;mso-wrap-distance-top:0pt;mso-wrap-distance-bottom:0pt;margin-top:460.2pt;mso-position-vertical-relative:text;margin-left:7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sz w:val="28"/>
                          <w:szCs w:val="28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3170</wp:posOffset>
                </wp:positionH>
                <wp:positionV relativeFrom="paragraph">
                  <wp:posOffset>3592195</wp:posOffset>
                </wp:positionV>
                <wp:extent cx="322580" cy="29273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23.05pt;mso-wrap-distance-left:9.05pt;mso-wrap-distance-right:9.05pt;mso-wrap-distance-top:0pt;mso-wrap-distance-bottom:0pt;margin-top:282.85pt;mso-position-vertical-relative:text;margin-left:19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Depu IRO OMR">
    <w:altName w:val="Courier New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OMR 401">
    <w:altName w:val="Web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1:36:00Z</dcterms:created>
  <dc:creator>黄立波</dc:creator>
  <dc:description/>
  <cp:keywords/>
  <dc:language>en-US</dc:language>
  <cp:lastModifiedBy>Administrator</cp:lastModifiedBy>
  <dcterms:modified xsi:type="dcterms:W3CDTF">2019-09-14T02:18:00Z</dcterms:modified>
  <cp:revision>10</cp:revision>
  <dc:subject/>
  <dc:title>2004年普通高等学校招生模拟考试 —— 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