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五年级语文试卷参考答案及评分意见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23"/>
        <w:gridCol w:w="3593"/>
        <w:gridCol w:w="1445"/>
        <w:gridCol w:w="1026"/>
        <w:gridCol w:w="713"/>
        <w:gridCol w:w="713"/>
      </w:tblGrid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试题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具体内容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试题目标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能力层次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题型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答案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分值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读准字音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分辨出平舌音、翘舌音的误读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读准字音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分辨出前鼻音、后鼻音的误读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读准字音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分别出常见读音的误读（边音、鼻音、多音字等）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读准字音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利用汉语拼音纠正地方音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认清字型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分辨同音字的误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认清字型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分辨音同形近字的误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认清字型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分辨形近字的误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认清字型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分辨形近字的误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理解词义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理解常用副词的基本意思，并分辨词义间的差别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理解词义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理解常用动词的基本意思，并分辨词义间的差别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理解词义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理解常用动词的基本意思，并分辨词义间的差别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理解词义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理解常用成语的基本意思，并分辨词义间的差别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理解词义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理解常用词语的基本意思，并在语境中恰当运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理解词义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理解常用词语的基本意思，并在语境中恰当运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理解词义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理解常用关联词的基本意思，并在语境中恰当运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理解词义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理解常用成语的基本意思，并在语境中恰当运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理解词义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理解常用成语的基本意思和感情色彩，并在语境中恰当运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常见古诗文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准确记忆课程标准和经典诵读推荐的古诗文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常见古诗文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准确记忆经典诵读篇目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常见古诗文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正确运用积累的歇后语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积累与运用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整体感知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整体把握文本的主要内容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整体感知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整体感知文本的主要结构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解决问题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根据文本的内容添加合适的标点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提取信息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从非连续性文本中提取信息作出合理判断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形成解释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利用文本信息对相关问题做出合理的解释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整体感知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整体感知文本的主要内容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解决问题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根据文本信息推想合适的内容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鉴赏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整体感知重要语句的表达作用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形成解释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利用文本信息对相关问题做出合理的解释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阅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选择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拟定题目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将题目补充完整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习作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开放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内容结构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根据习作题目选择材料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习作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开放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语言表达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通顺、具体地叙述事情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习作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开放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通过具体描写表达自己的真情实感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习作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开放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分段表述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习作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开放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正确使用学过的标点符号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习作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开放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书写</w:t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能规范地书写（文题居中，一字一格、标点占格、开头空两格）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习作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开放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端正书写（结构匀称，大小合适）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习作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开放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整洁书写（卷面清爽，涂改少）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习作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开放题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56:00Z</dcterms:created>
  <dc:creator>wlh</dc:creator>
  <dc:description/>
  <dc:language>en-US</dc:language>
  <cp:lastModifiedBy>Administrator</cp:lastModifiedBy>
  <dcterms:modified xsi:type="dcterms:W3CDTF">2016-10-14T02:38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