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9305</wp:posOffset>
                </wp:positionH>
                <wp:positionV relativeFrom="paragraph">
                  <wp:posOffset>20807045</wp:posOffset>
                </wp:positionV>
                <wp:extent cx="6969760" cy="63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5pt,1638.35pt" to="486.6pt,1638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120</wp:posOffset>
                </wp:positionH>
                <wp:positionV relativeFrom="paragraph">
                  <wp:posOffset>487680</wp:posOffset>
                </wp:positionV>
                <wp:extent cx="6644640" cy="8237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82372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七、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句子翻译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66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67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68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69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70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B.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写作</w:t>
                            </w:r>
                          </w:p>
                          <w:p>
                            <w:pPr>
                              <w:pStyle w:val="Normal"/>
                              <w:ind w:left="435" w:firstLine="2640"/>
                              <w:rPr>
                                <w:bCs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Dear Tom,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May Day is coming.___________________________________________________________________  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u w:val="single"/>
                              </w:rPr>
                              <w:t xml:space="preserve">.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__________________________________________________________________________________________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We hope you can come . We look forward to seeing you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8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Yours,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525" w:firstLine="68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Li Ming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2pt;height:648.6pt;mso-wrap-distance-left:9.05pt;mso-wrap-distance-right:9.05pt;mso-wrap-distance-top:0pt;mso-wrap-distance-bottom:0pt;margin-top:38.4pt;mso-position-vertical-relative:text;margin-left:-4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 xml:space="preserve">七、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 xml:space="preserve">A.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 xml:space="preserve">句子翻译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4"/>
                        </w:rPr>
                        <w:t>66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4"/>
                        </w:rPr>
                        <w:t>67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4"/>
                        </w:rPr>
                        <w:t>68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4"/>
                        </w:rPr>
                        <w:t>69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4"/>
                        </w:rPr>
                        <w:t>70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ind w:firstLine="36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 xml:space="preserve">B.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>7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写作</w:t>
                      </w:r>
                    </w:p>
                    <w:p>
                      <w:pPr>
                        <w:pStyle w:val="Normal"/>
                        <w:ind w:left="435" w:firstLine="2640"/>
                        <w:rPr>
                          <w:bCs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Dear Tom,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May Day is coming.___________________________________________________________________       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  <w:r>
                        <w:rPr>
                          <w:u w:val="single"/>
                        </w:rPr>
                        <w:t xml:space="preserve">.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__________________________________________________________________________________________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We hope you can come . We look forward to seeing you..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682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Yours, </w:t>
                      </w:r>
                    </w:p>
                    <w:p>
                      <w:pPr>
                        <w:pStyle w:val="Normal"/>
                        <w:spacing w:lineRule="exact" w:line="300"/>
                        <w:ind w:right="525" w:firstLine="682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Li Ming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</wp:posOffset>
                </wp:positionH>
                <wp:positionV relativeFrom="paragraph">
                  <wp:posOffset>-198120</wp:posOffset>
                </wp:positionV>
                <wp:extent cx="4632960" cy="396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-15.6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</wp:posOffset>
                </wp:positionH>
                <wp:positionV relativeFrom="paragraph">
                  <wp:posOffset>8717280</wp:posOffset>
                </wp:positionV>
                <wp:extent cx="463296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686.4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32:00Z</dcterms:created>
  <dc:creator>mo0N</dc:creator>
  <dc:description/>
  <cp:keywords/>
  <dc:language>en-US</dc:language>
  <cp:lastModifiedBy>Administrator</cp:lastModifiedBy>
  <cp:lastPrinted>2015-03-17T19:27:00Z</cp:lastPrinted>
  <dcterms:modified xsi:type="dcterms:W3CDTF">2016-03-25T14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