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301"/>
        <w:gridCol w:w="4860"/>
        <w:gridCol w:w="1332"/>
        <w:gridCol w:w="900"/>
        <w:gridCol w:w="316"/>
        <w:gridCol w:w="512"/>
      </w:tblGrid>
      <w:tr>
        <w:trPr>
          <w:trHeight w:val="21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试题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具体内容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试题目标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能力层次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题型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答案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分值</w:t>
            </w:r>
          </w:p>
        </w:tc>
      </w:tr>
      <w:tr>
        <w:trPr>
          <w:trHeight w:val="244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读准字音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能读准声调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积累与运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选择题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C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读准字音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能利用汉语拼音区分平翘舌音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积累与运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选择题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B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读准字音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能利用汉语拼音区分前后鼻音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积累与运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选择题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B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读准字音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能分辨方言音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积累与运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选择题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A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读准字音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能分辨边音、鼻音、方言音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积累与运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选择题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A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认清字形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能分辨同音形近字的用法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积累与运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选择题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A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认清字形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能分辨同音形近字的用法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积累与运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选择题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B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认清字形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能分辨同音形近字的用法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积累与运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选择题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B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认清字形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能分辨同音形近字的用法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积累与运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选择题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C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认清字形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能分辨形近字的用法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积累与运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选择题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C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理解词义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能理解常用词语的基本意思，并在语境中恰当运用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积累与运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选择题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Cs w:val="21"/>
              </w:rPr>
              <w:t>C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理解词义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能区分近义词的细微差别，并在语境中恰当运用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积累与运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选择题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Cs w:val="21"/>
              </w:rPr>
              <w:t>A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理解词义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能理解关联词的基本意思，并在语境中恰当运用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积累与运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选择题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Cs w:val="21"/>
              </w:rPr>
              <w:t>C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理解词义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能理解常用成语的基本意思，并在语境中恰当运用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积累与运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选择题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Cs w:val="21"/>
              </w:rPr>
              <w:t>B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理解词义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能体会词语的感情色彩，并在语境中恰当运用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积累与运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选择题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Cs w:val="21"/>
              </w:rPr>
              <w:t>A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常见古诗文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能准确记忆教材中的古诗文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积累与运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选择题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Cs w:val="21"/>
              </w:rPr>
              <w:t>B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常见古诗文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能准确记忆地方教材推荐的古诗文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积累与运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选择题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Cs w:val="21"/>
              </w:rPr>
              <w:t>A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常见古诗文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能理解所学古诗的大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积累与运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选择题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Cs w:val="21"/>
              </w:rPr>
              <w:t>C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常见古诗文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能正确理解并运用常见俗语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积累与运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选择题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Cs w:val="21"/>
              </w:rPr>
              <w:t>C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2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经典阅读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了解经典作品的主人公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阅读理解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选择题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B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2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形成解释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能利用文本信息对相关问题做出合理的解释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阅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选择题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A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2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形成解释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能利用文本信息对相关问题做出合理的解释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阅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选择题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C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2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整体感知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能整体感知文本的主要内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阅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选择题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C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2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整体感知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能整体感知文本的主要结构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阅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选择题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A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2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提取信息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能从文本中直接提取信息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阅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选择题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A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2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整体感知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能提取信息并进行整合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阅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选择题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B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2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形成解释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能利用文本信息对相关问题做出合理的解释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阅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选择题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B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2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提取信息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能提取有效信息并进行准确梳理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阅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选择题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B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2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阅读鉴赏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能感知重要语句的表达作用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阅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选择题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C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31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内容结构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能根据要求选择材料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习作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开放题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0"/>
                <w:szCs w:val="21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语言表达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能通顺连贯地叙述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习作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开放题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0"/>
                <w:szCs w:val="21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能通过外形、动作等具体生动的</w:t>
            </w:r>
            <w:r>
              <w:rPr>
                <w:rFonts w:ascii="楷体_GB2312" w:hAnsi="楷体_GB2312" w:cs="宋体;SimSun" w:eastAsia="楷体_GB2312"/>
                <w:b/>
                <w:kern w:val="0"/>
                <w:szCs w:val="21"/>
              </w:rPr>
              <w:t>描写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，写出动物的特点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习作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开放题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12</w:t>
            </w:r>
          </w:p>
        </w:tc>
      </w:tr>
      <w:tr>
        <w:trPr>
          <w:trHeight w:val="21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0"/>
                <w:szCs w:val="21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能分段表述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习作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开放题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0"/>
                <w:szCs w:val="21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能正确使用学过的标点符号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0"/>
                <w:szCs w:val="21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书写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能规范、端正、整洁地书写（行款整齐，文题居中，一字一格、每段开头空两格，标点占格）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习作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开放题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0"/>
                <w:szCs w:val="21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端正书写（结构匀称，大小适中）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习作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开放题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0"/>
                <w:szCs w:val="21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整洁书写（卷面清爽，涂改少）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习作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开放题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  <w:szCs w:val="32"/>
        </w:rPr>
        <w:t>2015</w:t>
      </w:r>
      <w:r>
        <w:rPr>
          <w:b/>
          <w:sz w:val="32"/>
          <w:szCs w:val="32"/>
        </w:rPr>
        <w:t>年五年级语文样卷参考答案及评分意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42:00Z</dcterms:created>
  <dc:creator>马琴</dc:creator>
  <dc:description/>
  <cp:keywords/>
  <dc:language>en-US</dc:language>
  <cp:lastModifiedBy>wlh</cp:lastModifiedBy>
  <dcterms:modified xsi:type="dcterms:W3CDTF">2015-10-13T05:13:00Z</dcterms:modified>
  <cp:revision>47</cp:revision>
  <dc:subject/>
  <dc:title/>
</cp:coreProperties>
</file>